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ohn Rod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ohn spent 33 years as a mathematics teacher and department head with the Peel District School Board.  He has been a curriculum writer and a contributing author on several secondary textbook projects.  John has been a member of the CHAMP executive since its inception and served on the OAME Board of Directors for twelve years.  He has been a workshop leader/ presenter at numerous regional and provincial mathematics conferences.  Currently, John is a provincial mathematics coach and is involved in several GAINS project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17:00Z</dcterms:created>
  <dc:creator>Peel District School Board</dc:creator>
  <dc:description/>
  <cp:keywords/>
  <dc:language>en-US</dc:language>
  <cp:lastModifiedBy>Peel District School Board</cp:lastModifiedBy>
  <dcterms:modified xsi:type="dcterms:W3CDTF">2009-07-23T16:19:00Z</dcterms:modified>
  <cp:revision>3</cp:revision>
  <dc:subject/>
  <dc:title>Biographical Information:  John Rodger</dc:title>
</cp:coreProperties>
</file>